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920" w:leader="none"/>
        </w:tabs>
        <w:jc w:val="both"/>
        <w:rPr>
          <w:b/>
          <w:b/>
          <w:lang w:val="ca-ES"/>
        </w:rPr>
      </w:pPr>
      <w:r>
        <w:rPr>
          <w:b/>
          <w:lang w:val="ca-ES"/>
        </w:rPr>
      </w:r>
    </w:p>
    <w:p>
      <w:pPr>
        <w:sectPr>
          <w:headerReference w:type="even" r:id="rId2"/>
          <w:headerReference w:type="default" r:id="rId3"/>
          <w:type w:val="nextPage"/>
          <w:pgSz w:orient="landscape" w:w="16838" w:h="11906"/>
          <w:pgMar w:left="1418" w:right="1134" w:gutter="0" w:header="709" w:top="89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both"/>
        <w:rPr>
          <w:b/>
          <w:b/>
          <w:lang w:val="ca-ES"/>
        </w:rPr>
      </w:pPr>
      <w:r>
        <w:rPr>
          <w:b/>
          <w:bdr w:val="single" w:sz="4" w:space="0" w:color="000000"/>
          <w:lang w:val="ca-ES"/>
        </w:rPr>
        <w:t>Integració escolar</w:t>
      </w:r>
      <w:r>
        <w:rPr>
          <w:b/>
          <w:lang w:val="ca-ES"/>
        </w:rPr>
        <w:tab/>
        <w:t xml:space="preserve">  </w:t>
        <w:tab/>
        <w:t xml:space="preserve">   </w:t>
      </w:r>
      <w:r>
        <w:rPr>
          <w:sz w:val="18"/>
          <w:szCs w:val="18"/>
          <w:lang w:val="ca-ES"/>
        </w:rPr>
        <w:t>AA</w:t>
      </w:r>
      <w:r>
        <w:rPr>
          <w:sz w:val="22"/>
          <w:szCs w:val="22"/>
          <w:lang w:val="ca-ES"/>
        </w:rPr>
        <w:tab/>
        <w:t xml:space="preserve">                                   </w:t>
      </w:r>
      <w:r>
        <w:rPr>
          <w:sz w:val="18"/>
          <w:szCs w:val="18"/>
          <w:lang w:val="ca-ES"/>
        </w:rPr>
        <w:t>AO*</w:t>
      </w:r>
    </w:p>
    <w:p>
      <w:pPr>
        <w:sectPr>
          <w:type w:val="continuous"/>
          <w:pgSz w:orient="landscape" w:w="16838" w:h="11906"/>
          <w:pgMar w:left="1418" w:right="1134" w:gutter="0" w:header="709" w:top="899" w:footer="0" w:bottom="719"/>
          <w:cols w:num="2" w:equalWidth="false" w:sep="true">
            <w:col w:w="6237" w:space="284"/>
            <w:col w:w="77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000" w:leader="none"/>
        </w:tabs>
        <w:jc w:val="both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1. Actitud envers l’aprenentatge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0" w:name="__Fieldmark__0_503220392"/>
      <w:bookmarkStart w:id="1" w:name="__Fieldmark__0_503220392"/>
      <w:bookmarkEnd w:id="1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 xml:space="preserve">  No mostra interès</w:t>
        <w:tab/>
      </w:r>
      <w:bookmarkStart w:id="2" w:name="Casilla2"/>
      <w:r>
        <w:rPr>
          <w:sz w:val="20"/>
          <w:szCs w:val="20"/>
          <w:lang w:val="ca-ES"/>
        </w:rPr>
        <w:t xml:space="preserve">          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3" w:name="__Fieldmark__1_503220392"/>
      <w:bookmarkStart w:id="4" w:name="__Fieldmark__1_503220392"/>
      <w:bookmarkEnd w:id="4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  <w:bookmarkEnd w:id="2"/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5" w:name="__Fieldmark__2_503220392"/>
      <w:bookmarkStart w:id="6" w:name="__Fieldmark__2_503220392"/>
      <w:bookmarkEnd w:id="6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No treballa</w:t>
        <w:tab/>
      </w: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7" w:name="__Fieldmark__3_503220392"/>
      <w:bookmarkStart w:id="8" w:name="__Fieldmark__3_503220392"/>
      <w:bookmarkEnd w:id="8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9" w:name="__Fieldmark__4_503220392"/>
      <w:bookmarkStart w:id="10" w:name="__Fieldmark__4_503220392"/>
      <w:bookmarkEnd w:id="10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Acceptable</w:t>
        <w:tab/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1" w:name="__Fieldmark__5_503220392"/>
      <w:bookmarkStart w:id="12" w:name="__Fieldmark__5_503220392"/>
      <w:bookmarkEnd w:id="12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3" w:name="__Fieldmark__6_503220392"/>
      <w:bookmarkStart w:id="14" w:name="__Fieldmark__6_503220392"/>
      <w:bookmarkEnd w:id="1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Satisfactori</w:t>
        <w:tab/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5" w:name="__Fieldmark__7_503220392"/>
      <w:bookmarkStart w:id="16" w:name="__Fieldmark__7_503220392"/>
      <w:bookmarkEnd w:id="16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7" w:name="__Fieldmark__8_503220392"/>
      <w:bookmarkStart w:id="18" w:name="__Fieldmark__8_503220392"/>
      <w:bookmarkEnd w:id="18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Molt satisfactori</w:t>
        <w:tab/>
      </w: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9" w:name="__Fieldmark__9_503220392"/>
      <w:bookmarkStart w:id="20" w:name="__Fieldmark__9_503220392"/>
      <w:bookmarkEnd w:id="20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spacing w:before="120" w:after="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2. Assistència i puntualitat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1" w:name="__Fieldmark__10_503220392"/>
      <w:bookmarkStart w:id="22" w:name="__Fieldmark__10_503220392"/>
      <w:bookmarkEnd w:id="2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És impuntual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3" w:name="__Fieldmark__11_503220392"/>
      <w:bookmarkStart w:id="24" w:name="__Fieldmark__11_503220392"/>
      <w:bookmarkEnd w:id="2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5" w:name="__Fieldmark__12_503220392"/>
      <w:bookmarkStart w:id="26" w:name="__Fieldmark__12_503220392"/>
      <w:bookmarkEnd w:id="26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Falta sovint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7" w:name="__Fieldmark__13_503220392"/>
      <w:bookmarkStart w:id="28" w:name="__Fieldmark__13_503220392"/>
      <w:bookmarkEnd w:id="28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/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9" w:name="__Fieldmark__14_503220392"/>
      <w:bookmarkStart w:id="30" w:name="__Fieldmark__14_503220392"/>
      <w:bookmarkEnd w:id="30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És puntual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31" w:name="__Fieldmark__15_503220392"/>
      <w:bookmarkStart w:id="32" w:name="__Fieldmark__15_503220392"/>
      <w:bookmarkEnd w:id="3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 xml:space="preserve"> </w:t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33" w:name="__Fieldmark__16_503220392"/>
      <w:bookmarkStart w:id="34" w:name="__Fieldmark__16_503220392"/>
      <w:bookmarkEnd w:id="3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Assisteix regularment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35" w:name="__Fieldmark__17_503220392"/>
      <w:bookmarkStart w:id="36" w:name="__Fieldmark__17_503220392"/>
      <w:bookmarkEnd w:id="36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 xml:space="preserve">3. Actitud envers el centre i </w:t>
        <w:tab/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els professors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37" w:name="__Fieldmark__18_503220392"/>
      <w:bookmarkStart w:id="38" w:name="__Fieldmark__18_503220392"/>
      <w:bookmarkEnd w:id="38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Es mostra desmotivat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39" w:name="__Fieldmark__19_503220392"/>
      <w:bookmarkStart w:id="40" w:name="__Fieldmark__19_503220392"/>
      <w:bookmarkEnd w:id="40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41" w:name="__Fieldmark__20_503220392"/>
      <w:bookmarkStart w:id="42" w:name="__Fieldmark__20_503220392"/>
      <w:bookmarkEnd w:id="4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 xml:space="preserve">No respecta les normes 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43" w:name="__Fieldmark__21_503220392"/>
      <w:bookmarkStart w:id="44" w:name="__Fieldmark__21_503220392"/>
      <w:bookmarkEnd w:id="44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45" w:name="__Fieldmark__22_503220392"/>
      <w:bookmarkStart w:id="46" w:name="__Fieldmark__22_503220392"/>
      <w:bookmarkEnd w:id="46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 xml:space="preserve">  Cal que millori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47" w:name="__Fieldmark__23_503220392"/>
      <w:bookmarkStart w:id="48" w:name="__Fieldmark__23_503220392"/>
      <w:bookmarkEnd w:id="48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49" w:name="__Fieldmark__24_503220392"/>
      <w:bookmarkStart w:id="50" w:name="__Fieldmark__24_503220392"/>
      <w:bookmarkEnd w:id="50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Acceptable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51" w:name="__Fieldmark__25_503220392"/>
      <w:bookmarkStart w:id="52" w:name="__Fieldmark__25_503220392"/>
      <w:bookmarkEnd w:id="52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53" w:name="__Fieldmark__26_503220392"/>
      <w:bookmarkStart w:id="54" w:name="__Fieldmark__26_503220392"/>
      <w:bookmarkEnd w:id="5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Satisfactori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55" w:name="__Fieldmark__27_503220392"/>
      <w:bookmarkStart w:id="56" w:name="__Fieldmark__27_503220392"/>
      <w:bookmarkEnd w:id="56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57" w:name="__Fieldmark__28_503220392"/>
      <w:bookmarkStart w:id="58" w:name="__Fieldmark__28_503220392"/>
      <w:bookmarkEnd w:id="58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Molt satisfactori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59" w:name="__Fieldmark__29_503220392"/>
      <w:bookmarkStart w:id="60" w:name="__Fieldmark__29_503220392"/>
      <w:bookmarkEnd w:id="60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spacing w:before="120" w:after="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 xml:space="preserve">4. Hàbits escolars de treball 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61" w:name="__Fieldmark__30_503220392"/>
      <w:bookmarkStart w:id="62" w:name="__Fieldmark__30_503220392"/>
      <w:bookmarkEnd w:id="6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Sovint no fa la feina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63" w:name="__Fieldmark__31_503220392"/>
      <w:bookmarkStart w:id="64" w:name="__Fieldmark__31_503220392"/>
      <w:bookmarkEnd w:id="64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65" w:name="__Fieldmark__32_503220392"/>
      <w:bookmarkStart w:id="66" w:name="__Fieldmark__32_503220392"/>
      <w:bookmarkEnd w:id="66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Cal que millori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67" w:name="__Fieldmark__33_503220392"/>
      <w:bookmarkStart w:id="68" w:name="__Fieldmark__33_503220392"/>
      <w:bookmarkEnd w:id="68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69" w:name="__Fieldmark__34_503220392"/>
      <w:bookmarkStart w:id="70" w:name="__Fieldmark__34_503220392"/>
      <w:bookmarkEnd w:id="70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Acceptable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71" w:name="__Fieldmark__35_503220392"/>
      <w:bookmarkStart w:id="72" w:name="__Fieldmark__35_503220392"/>
      <w:bookmarkEnd w:id="7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73" w:name="__Fieldmark__36_503220392"/>
      <w:bookmarkStart w:id="74" w:name="__Fieldmark__36_503220392"/>
      <w:bookmarkEnd w:id="7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Satisfactori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75" w:name="__Fieldmark__37_503220392"/>
      <w:bookmarkStart w:id="76" w:name="__Fieldmark__37_503220392"/>
      <w:bookmarkEnd w:id="76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77" w:name="__Fieldmark__38_503220392"/>
      <w:bookmarkStart w:id="78" w:name="__Fieldmark__38_503220392"/>
      <w:bookmarkEnd w:id="78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 xml:space="preserve">   Molt satisfactori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79" w:name="__Fieldmark__39_503220392"/>
      <w:bookmarkStart w:id="80" w:name="__Fieldmark__39_503220392"/>
      <w:bookmarkEnd w:id="80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spacing w:before="120" w:after="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5. Adaptació i hàbits socials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81" w:name="__Fieldmark__40_503220392"/>
      <w:bookmarkStart w:id="82" w:name="__Fieldmark__40_503220392"/>
      <w:bookmarkEnd w:id="8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Es mostra reservat</w:t>
        <w:tab/>
      </w: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83" w:name="__Fieldmark__41_503220392"/>
      <w:bookmarkStart w:id="84" w:name="__Fieldmark__41_503220392"/>
      <w:bookmarkEnd w:id="84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85" w:name="__Fieldmark__42_503220392"/>
      <w:bookmarkStart w:id="86" w:name="__Fieldmark__42_503220392"/>
      <w:bookmarkEnd w:id="86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Té algun conflicte</w:t>
        <w:tab/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87" w:name="__Fieldmark__43_503220392"/>
      <w:bookmarkStart w:id="88" w:name="__Fieldmark__43_503220392"/>
      <w:bookmarkEnd w:id="88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89" w:name="__Fieldmark__44_503220392"/>
      <w:bookmarkStart w:id="90" w:name="__Fieldmark__44_503220392"/>
      <w:bookmarkEnd w:id="90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 xml:space="preserve"> </w:t>
        <w:tab/>
        <w:t>Reclama molt l’atenció</w:t>
        <w:tab/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91" w:name="__Fieldmark__45_503220392"/>
      <w:bookmarkStart w:id="92" w:name="__Fieldmark__45_503220392"/>
      <w:bookmarkEnd w:id="92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93" w:name="__Fieldmark__46_503220392"/>
      <w:bookmarkStart w:id="94" w:name="__Fieldmark__46_503220392"/>
      <w:bookmarkEnd w:id="9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Es mostra sociable</w:t>
        <w:tab/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95" w:name="__Fieldmark__47_503220392"/>
      <w:bookmarkStart w:id="96" w:name="__Fieldmark__47_503220392"/>
      <w:bookmarkEnd w:id="96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97" w:name="__Fieldmark__48_503220392"/>
      <w:bookmarkStart w:id="98" w:name="__Fieldmark__48_503220392"/>
      <w:bookmarkEnd w:id="98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S’integra bé al grup</w:t>
        <w:tab/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99" w:name="__Fieldmark__49_503220392"/>
      <w:bookmarkStart w:id="100" w:name="__Fieldmark__49_503220392"/>
      <w:bookmarkEnd w:id="100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01" w:name="__Fieldmark__50_503220392"/>
      <w:bookmarkStart w:id="102" w:name="__Fieldmark__50_503220392"/>
      <w:bookmarkEnd w:id="10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Acceptable</w:t>
        <w:tab/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03" w:name="__Fieldmark__51_503220392"/>
      <w:bookmarkStart w:id="104" w:name="__Fieldmark__51_503220392"/>
      <w:bookmarkEnd w:id="10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05" w:name="__Fieldmark__52_503220392"/>
      <w:bookmarkStart w:id="106" w:name="__Fieldmark__52_503220392"/>
      <w:bookmarkEnd w:id="106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Satisfactori</w:t>
        <w:tab/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07" w:name="__Fieldmark__53_503220392"/>
      <w:bookmarkStart w:id="108" w:name="__Fieldmark__53_503220392"/>
      <w:bookmarkEnd w:id="108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09" w:name="__Fieldmark__54_503220392"/>
      <w:bookmarkStart w:id="110" w:name="__Fieldmark__54_503220392"/>
      <w:bookmarkEnd w:id="110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Molt satisfactori</w:t>
        <w:tab/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11" w:name="__Fieldmark__55_503220392"/>
      <w:bookmarkStart w:id="112" w:name="__Fieldmark__55_503220392"/>
      <w:bookmarkEnd w:id="112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spacing w:before="120" w:after="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6. Responsabilitat i autonomia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13" w:name="__Fieldmark__56_503220392"/>
      <w:bookmarkStart w:id="114" w:name="__Fieldmark__56_503220392"/>
      <w:bookmarkEnd w:id="11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Cal que millori</w:t>
        <w:tab/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15" w:name="__Fieldmark__57_503220392"/>
      <w:bookmarkStart w:id="116" w:name="__Fieldmark__57_503220392"/>
      <w:bookmarkEnd w:id="116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17" w:name="__Fieldmark__58_503220392"/>
      <w:bookmarkStart w:id="118" w:name="__Fieldmark__58_503220392"/>
      <w:bookmarkEnd w:id="118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Acceptable</w:t>
        <w:tab/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19" w:name="__Fieldmark__59_503220392"/>
      <w:bookmarkStart w:id="120" w:name="__Fieldmark__59_503220392"/>
      <w:bookmarkEnd w:id="120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21" w:name="__Fieldmark__60_503220392"/>
      <w:bookmarkStart w:id="122" w:name="__Fieldmark__60_503220392"/>
      <w:bookmarkEnd w:id="12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Satisfactori</w:t>
        <w:tab/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23" w:name="__Fieldmark__61_503220392"/>
      <w:bookmarkStart w:id="124" w:name="__Fieldmark__61_503220392"/>
      <w:bookmarkEnd w:id="124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25" w:name="__Fieldmark__62_503220392"/>
      <w:bookmarkStart w:id="126" w:name="__Fieldmark__62_503220392"/>
      <w:bookmarkEnd w:id="126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Molt satisfactori</w:t>
        <w:tab/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27" w:name="__Fieldmark__63_503220392"/>
      <w:bookmarkStart w:id="128" w:name="__Fieldmark__63_503220392"/>
      <w:bookmarkEnd w:id="128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rPr>
          <w:sz w:val="16"/>
          <w:szCs w:val="16"/>
          <w:lang w:val="ca-ES"/>
        </w:rPr>
      </w:pPr>
      <w:r>
        <w:rPr>
          <w:sz w:val="16"/>
          <w:szCs w:val="16"/>
          <w:lang w:val="ca-ES"/>
        </w:rPr>
      </w:r>
    </w:p>
    <w:p>
      <w:pPr>
        <w:pStyle w:val="Normal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</w:r>
    </w:p>
    <w:p>
      <w:pPr>
        <w:pStyle w:val="Normal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*</w:t>
      </w:r>
      <w:r>
        <w:rPr>
          <w:b/>
          <w:sz w:val="20"/>
          <w:szCs w:val="20"/>
          <w:lang w:val="ca-ES"/>
        </w:rPr>
        <w:t>AA</w:t>
      </w:r>
      <w:r>
        <w:rPr>
          <w:sz w:val="20"/>
          <w:szCs w:val="20"/>
          <w:lang w:val="ca-ES"/>
        </w:rPr>
        <w:t>: Aula d’Acollida</w:t>
        <w:tab/>
        <w:tab/>
      </w:r>
      <w:r>
        <w:rPr>
          <w:b/>
          <w:sz w:val="20"/>
          <w:szCs w:val="20"/>
          <w:lang w:val="ca-ES"/>
        </w:rPr>
        <w:t>AO</w:t>
      </w:r>
      <w:r>
        <w:rPr>
          <w:sz w:val="20"/>
          <w:szCs w:val="20"/>
          <w:lang w:val="ca-ES"/>
        </w:rPr>
        <w:t>: Aula ordinària</w:t>
      </w:r>
    </w:p>
    <w:p>
      <w:pPr>
        <w:pStyle w:val="Normal"/>
        <w:rPr>
          <w:b/>
          <w:b/>
          <w:sz w:val="20"/>
          <w:szCs w:val="20"/>
          <w:bdr w:val="single" w:sz="4" w:space="0" w:color="000000"/>
          <w:lang w:val="ca-ES"/>
        </w:rPr>
      </w:pPr>
      <w:r>
        <w:rPr>
          <w:b/>
          <w:sz w:val="20"/>
          <w:szCs w:val="20"/>
          <w:bdr w:val="single" w:sz="4" w:space="0" w:color="000000"/>
          <w:lang w:val="ca-ES"/>
        </w:rPr>
      </w:r>
    </w:p>
    <w:p>
      <w:pPr>
        <w:pStyle w:val="Normal"/>
        <w:rPr>
          <w:b/>
          <w:b/>
          <w:bdr w:val="single" w:sz="4" w:space="0" w:color="000000"/>
          <w:lang w:val="ca-ES"/>
        </w:rPr>
      </w:pPr>
      <w:r>
        <w:rPr>
          <w:b/>
          <w:bdr w:val="single" w:sz="4" w:space="0" w:color="000000"/>
          <w:lang w:val="ca-ES"/>
        </w:rPr>
      </w:r>
    </w:p>
    <w:p>
      <w:pPr>
        <w:pStyle w:val="Normal"/>
        <w:spacing w:before="0" w:after="120"/>
        <w:jc w:val="center"/>
        <w:rPr>
          <w:sz w:val="22"/>
          <w:szCs w:val="22"/>
          <w:lang w:val="ca-ES"/>
        </w:rPr>
      </w:pPr>
      <w:r>
        <w:rPr>
          <w:b/>
          <w:bdr w:val="single" w:sz="4" w:space="0" w:color="000000"/>
          <w:lang w:val="ca-ES"/>
        </w:rPr>
        <w:t>Aprenentatge de la llengua catalana a l’Aula d’Acollida</w:t>
      </w:r>
    </w:p>
    <w:p>
      <w:pPr>
        <w:pStyle w:val="Normal"/>
        <w:spacing w:before="0" w:after="120"/>
        <w:rPr>
          <w:sz w:val="20"/>
          <w:szCs w:val="20"/>
          <w:lang w:val="ca-ES"/>
        </w:rPr>
      </w:pPr>
      <w:r>
        <w:rPr>
          <w:sz w:val="22"/>
          <w:szCs w:val="22"/>
          <w:lang w:val="ca-ES"/>
        </w:rPr>
        <w:tab/>
        <w:tab/>
        <w:tab/>
        <w:tab/>
        <w:tab/>
        <w:tab/>
        <w:tab/>
        <w:tab/>
      </w:r>
      <w:r>
        <w:rPr>
          <w:b/>
          <w:sz w:val="22"/>
          <w:szCs w:val="22"/>
          <w:lang w:val="ca-ES"/>
        </w:rPr>
        <w:t>CM</w:t>
        <w:tab/>
        <w:t>A</w:t>
        <w:tab/>
        <w:t>S       MS*</w:t>
      </w:r>
    </w:p>
    <w:p>
      <w:pPr>
        <w:pStyle w:val="Normal"/>
        <w:tabs>
          <w:tab w:val="clear" w:pos="708"/>
          <w:tab w:val="left" w:pos="-8640" w:leader="none"/>
          <w:tab w:val="left" w:pos="5640" w:leader="none"/>
          <w:tab w:val="left" w:pos="6360" w:leader="none"/>
          <w:tab w:val="left" w:pos="7080" w:leader="none"/>
          <w:tab w:val="left" w:pos="7800" w:leader="none"/>
        </w:tabs>
        <w:ind w:right="-243" w:firstLine="240"/>
        <w:rPr>
          <w:b/>
          <w:b/>
          <w:sz w:val="22"/>
          <w:szCs w:val="22"/>
          <w:lang w:val="ca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964305</wp:posOffset>
                </wp:positionH>
                <wp:positionV relativeFrom="paragraph">
                  <wp:posOffset>25400</wp:posOffset>
                </wp:positionV>
                <wp:extent cx="2286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15pt;margin-top: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583305</wp:posOffset>
                </wp:positionH>
                <wp:positionV relativeFrom="paragraph">
                  <wp:posOffset>25400</wp:posOffset>
                </wp:positionV>
                <wp:extent cx="2286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15pt;margin-top: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21505</wp:posOffset>
                </wp:positionH>
                <wp:positionV relativeFrom="paragraph">
                  <wp:posOffset>25400</wp:posOffset>
                </wp:positionV>
                <wp:extent cx="2286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15pt;margin-top: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878705</wp:posOffset>
                </wp:positionH>
                <wp:positionV relativeFrom="paragraph">
                  <wp:posOffset>25400</wp:posOffset>
                </wp:positionV>
                <wp:extent cx="2286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15pt;margin-top: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  <w:lang w:val="ca-ES"/>
        </w:rPr>
        <w:t>COMPRENSIÓ ORAL:</w:t>
        <w:tab/>
      </w:r>
      <w:r>
        <w:fldChar w:fldCharType="begin">
          <w:ffData>
            <w:name w:val="Texto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/>
        </w:rPr>
        <w:instrText xml:space="preserve"> FORMTEXT </w:instrText>
      </w:r>
      <w:r>
        <w:rPr>
          <w:b/>
          <w:sz w:val="22"/>
          <w:szCs w:val="22"/>
          <w:lang w:val="ca-ES"/>
        </w:rPr>
      </w:r>
      <w:r>
        <w:rPr>
          <w:sz w:val="22"/>
          <w:b/>
          <w:szCs w:val="22"/>
          <w:lang w:val="ca-ES"/>
        </w:rPr>
        <w:fldChar w:fldCharType="separate"/>
      </w:r>
      <w:r>
        <w:rPr>
          <w:b/>
          <w:sz w:val="22"/>
          <w:szCs w:val="22"/>
          <w:lang w:val="ca-ES"/>
        </w:rPr>
      </w:r>
      <w:r>
        <w:rPr>
          <w:b/>
          <w:sz w:val="22"/>
          <w:szCs w:val="22"/>
          <w:lang w:val="ca-ES"/>
        </w:rPr>
      </w:r>
      <w:r>
        <w:rPr>
          <w:sz w:val="22"/>
          <w:b/>
          <w:szCs w:val="22"/>
          <w:lang w:val="ca-ES"/>
        </w:rPr>
        <w:fldChar w:fldCharType="end"/>
      </w:r>
      <w:r>
        <w:fldChar w:fldCharType="begin">
          <w:ffData>
            <w:name w:val="Texto65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 w:eastAsia="en-US"/>
        </w:rPr>
        <w:instrText xml:space="preserve"> FORMTEXT </w:instrTex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separate"/>
      </w:r>
      <w:r>
        <w:rPr>
          <w:b/>
          <w:sz w:val="22"/>
          <w:szCs w:val="22"/>
          <w:lang w:val="ca-ES" w:eastAsia="en-US"/>
        </w:rPr>
        <w:t>   </w: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end"/>
      </w:r>
      <w:r>
        <w:rPr>
          <w:b/>
          <w:sz w:val="22"/>
          <w:szCs w:val="22"/>
          <w:lang w:val="ca-ES"/>
        </w:rPr>
        <w:t xml:space="preserve">   </w:t>
      </w:r>
      <w:r>
        <w:fldChar w:fldCharType="begin">
          <w:ffData>
            <w:name w:val="Texto66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 w:eastAsia="en-US"/>
        </w:rPr>
        <w:instrText xml:space="preserve"> FORMTEXT </w:instrTex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separate"/>
      </w:r>
      <w:r>
        <w:rPr>
          <w:b/>
          <w:sz w:val="22"/>
          <w:szCs w:val="22"/>
          <w:lang w:val="ca-ES" w:eastAsia="en-US"/>
        </w:rPr>
        <w:t>   </w: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end"/>
      </w:r>
      <w:r>
        <w:rPr>
          <w:b/>
          <w:sz w:val="22"/>
          <w:szCs w:val="22"/>
          <w:lang w:val="ca-ES"/>
        </w:rPr>
        <w:t xml:space="preserve">      </w:t>
      </w:r>
      <w:r>
        <w:fldChar w:fldCharType="begin">
          <w:ffData>
            <w:name w:val="Texto67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 w:eastAsia="en-US"/>
        </w:rPr>
        <w:instrText xml:space="preserve"> FORMTEXT </w:instrTex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separate"/>
      </w:r>
      <w:r>
        <w:rPr>
          <w:b/>
          <w:sz w:val="22"/>
          <w:szCs w:val="22"/>
          <w:lang w:val="ca-ES" w:eastAsia="en-US"/>
        </w:rPr>
        <w:t>   </w: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end"/>
      </w:r>
      <w:r>
        <w:rPr>
          <w:b/>
          <w:sz w:val="22"/>
          <w:szCs w:val="22"/>
          <w:lang w:val="ca-ES"/>
        </w:rPr>
        <w:t xml:space="preserve">       </w:t>
      </w:r>
      <w:r>
        <w:fldChar w:fldCharType="begin">
          <w:ffData>
            <w:name w:val="Texto68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 w:eastAsia="en-US"/>
        </w:rPr>
        <w:instrText xml:space="preserve"> FORMTEXT </w:instrTex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separate"/>
      </w:r>
      <w:r>
        <w:rPr>
          <w:b/>
          <w:sz w:val="22"/>
          <w:szCs w:val="22"/>
          <w:lang w:val="ca-ES" w:eastAsia="en-US"/>
        </w:rPr>
        <w:t>   </w:t>
      </w:r>
      <w:r/>
      <w:r>
        <w:rPr>
          <w:sz w:val="22"/>
          <w:b/>
          <w:szCs w:val="22"/>
          <w:lang w:val="ca-ES" w:eastAsia="en-US"/>
        </w:rPr>
        <w:fldChar w:fldCharType="end"/>
      </w:r>
      <w:r>
        <w:rPr>
          <w:b/>
          <w:sz w:val="22"/>
          <w:szCs w:val="22"/>
          <w:lang w:val="ca-ES" w:eastAsia="en-US"/>
        </w:rPr>
      </w:r>
    </w:p>
    <w:p>
      <w:pPr>
        <w:pStyle w:val="Normal"/>
        <w:tabs>
          <w:tab w:val="clear" w:pos="708"/>
          <w:tab w:val="left" w:pos="-8640" w:leader="none"/>
          <w:tab w:val="left" w:pos="120" w:leader="none"/>
          <w:tab w:val="left" w:pos="5640" w:leader="none"/>
          <w:tab w:val="left" w:pos="6360" w:leader="none"/>
          <w:tab w:val="left" w:pos="7080" w:leader="none"/>
          <w:tab w:val="left" w:pos="7680" w:leader="none"/>
        </w:tabs>
        <w:spacing w:before="120" w:after="0"/>
        <w:ind w:right="-244" w:firstLine="238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- Interpreta el llenguatge no verbal segons el context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29" w:name="__Fieldmark__69_503220392"/>
      <w:bookmarkStart w:id="130" w:name="__Fieldmark__69_503220392"/>
      <w:bookmarkEnd w:id="130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31" w:name="__Fieldmark__70_503220392"/>
      <w:bookmarkStart w:id="132" w:name="__Fieldmark__70_503220392"/>
      <w:bookmarkEnd w:id="13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33" w:name="__Fieldmark__71_503220392"/>
      <w:bookmarkStart w:id="134" w:name="__Fieldmark__71_503220392"/>
      <w:bookmarkEnd w:id="13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35" w:name="__Fieldmark__72_503220392"/>
      <w:bookmarkStart w:id="136" w:name="__Fieldmark__72_503220392"/>
      <w:bookmarkEnd w:id="136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-8400" w:leader="none"/>
          <w:tab w:val="left" w:pos="120" w:leader="none"/>
          <w:tab w:val="left" w:pos="5640" w:leader="none"/>
          <w:tab w:val="left" w:pos="6360" w:leader="none"/>
          <w:tab w:val="left" w:pos="7080" w:leader="none"/>
          <w:tab w:val="left" w:pos="768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- Identifica les paraules clau d’un missatge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37" w:name="__Fieldmark__73_503220392"/>
      <w:bookmarkStart w:id="138" w:name="__Fieldmark__73_503220392"/>
      <w:bookmarkEnd w:id="138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39" w:name="__Fieldmark__74_503220392"/>
      <w:bookmarkStart w:id="140" w:name="__Fieldmark__74_503220392"/>
      <w:bookmarkEnd w:id="140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41" w:name="__Fieldmark__75_503220392"/>
      <w:bookmarkStart w:id="142" w:name="__Fieldmark__75_503220392"/>
      <w:bookmarkEnd w:id="14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43" w:name="__Fieldmark__76_503220392"/>
      <w:bookmarkStart w:id="144" w:name="__Fieldmark__76_503220392"/>
      <w:bookmarkEnd w:id="144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12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- Entén ordres i frases senzilles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45" w:name="__Fieldmark__77_503220392"/>
      <w:bookmarkStart w:id="146" w:name="__Fieldmark__77_503220392"/>
      <w:bookmarkEnd w:id="146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47" w:name="__Fieldmark__78_503220392"/>
      <w:bookmarkStart w:id="148" w:name="__Fieldmark__78_503220392"/>
      <w:bookmarkEnd w:id="148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49" w:name="__Fieldmark__79_503220392"/>
      <w:bookmarkStart w:id="150" w:name="__Fieldmark__79_503220392"/>
      <w:bookmarkEnd w:id="150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51" w:name="__Fieldmark__80_503220392"/>
      <w:bookmarkStart w:id="152" w:name="__Fieldmark__80_503220392"/>
      <w:bookmarkEnd w:id="152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12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- Entén tot tipus de missatges orals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53" w:name="__Fieldmark__81_503220392"/>
      <w:bookmarkStart w:id="154" w:name="__Fieldmark__81_503220392"/>
      <w:bookmarkEnd w:id="15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55" w:name="__Fieldmark__82_503220392"/>
      <w:bookmarkStart w:id="156" w:name="__Fieldmark__82_503220392"/>
      <w:bookmarkEnd w:id="156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57" w:name="__Fieldmark__83_503220392"/>
      <w:bookmarkStart w:id="158" w:name="__Fieldmark__83_503220392"/>
      <w:bookmarkEnd w:id="158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59" w:name="__Fieldmark__84_503220392"/>
      <w:bookmarkStart w:id="160" w:name="__Fieldmark__84_503220392"/>
      <w:bookmarkEnd w:id="160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84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84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spacing w:before="0" w:after="120"/>
        <w:ind w:right="-244" w:firstLine="238"/>
        <w:rPr>
          <w:b/>
          <w:b/>
          <w:sz w:val="22"/>
          <w:szCs w:val="22"/>
          <w:lang w:val="ca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583305</wp:posOffset>
                </wp:positionH>
                <wp:positionV relativeFrom="paragraph">
                  <wp:posOffset>57150</wp:posOffset>
                </wp:positionV>
                <wp:extent cx="2286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15pt;margin-top:4.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964305</wp:posOffset>
                </wp:positionH>
                <wp:positionV relativeFrom="paragraph">
                  <wp:posOffset>57150</wp:posOffset>
                </wp:positionV>
                <wp:extent cx="2286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15pt;margin-top:4.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21505</wp:posOffset>
                </wp:positionH>
                <wp:positionV relativeFrom="paragraph">
                  <wp:posOffset>57150</wp:posOffset>
                </wp:positionV>
                <wp:extent cx="2286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15pt;margin-top:4.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878705</wp:posOffset>
                </wp:positionH>
                <wp:positionV relativeFrom="paragraph">
                  <wp:posOffset>57150</wp:posOffset>
                </wp:positionV>
                <wp:extent cx="2286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15pt;margin-top:4.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  <w:lang w:val="ca-ES"/>
        </w:rPr>
        <w:t>EXPRESSIÓ ORAL:</w:t>
        <w:tab/>
      </w:r>
      <w:r>
        <w:fldChar w:fldCharType="begin">
          <w:ffData>
            <w:name w:val="Texto85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 w:eastAsia="en-US"/>
        </w:rPr>
        <w:instrText xml:space="preserve"> FORMTEXT </w:instrTex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separate"/>
      </w:r>
      <w:r>
        <w:rPr>
          <w:b/>
          <w:sz w:val="22"/>
          <w:szCs w:val="22"/>
          <w:lang w:val="ca-ES" w:eastAsia="en-US"/>
        </w:rPr>
        <w:t>   </w: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end"/>
      </w:r>
      <w:r>
        <w:rPr>
          <w:b/>
          <w:sz w:val="22"/>
          <w:szCs w:val="22"/>
          <w:lang w:val="ca-ES"/>
        </w:rPr>
        <w:t xml:space="preserve">   </w:t>
      </w:r>
      <w:r>
        <w:fldChar w:fldCharType="begin">
          <w:ffData>
            <w:name w:val="Texto86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 w:eastAsia="en-US"/>
        </w:rPr>
        <w:instrText xml:space="preserve"> FORMTEXT </w:instrTex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separate"/>
      </w:r>
      <w:r>
        <w:rPr>
          <w:b/>
          <w:sz w:val="22"/>
          <w:szCs w:val="22"/>
          <w:lang w:val="ca-ES" w:eastAsia="en-US"/>
        </w:rPr>
        <w:t>   </w: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end"/>
      </w:r>
      <w:r>
        <w:rPr>
          <w:b/>
          <w:sz w:val="22"/>
          <w:szCs w:val="22"/>
          <w:lang w:val="ca-ES"/>
        </w:rPr>
        <w:t xml:space="preserve">      </w:t>
      </w:r>
      <w:r>
        <w:fldChar w:fldCharType="begin">
          <w:ffData>
            <w:name w:val="Texto87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 w:eastAsia="en-US"/>
        </w:rPr>
        <w:instrText xml:space="preserve"> FORMTEXT </w:instrTex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separate"/>
      </w:r>
      <w:r>
        <w:rPr>
          <w:b/>
          <w:sz w:val="22"/>
          <w:szCs w:val="22"/>
          <w:lang w:val="ca-ES" w:eastAsia="en-US"/>
        </w:rPr>
        <w:t>   </w: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end"/>
      </w:r>
      <w:r>
        <w:rPr>
          <w:b/>
          <w:sz w:val="22"/>
          <w:szCs w:val="22"/>
          <w:lang w:val="ca-ES"/>
        </w:rPr>
        <w:t xml:space="preserve">      </w:t>
      </w:r>
      <w:r>
        <w:fldChar w:fldCharType="begin">
          <w:ffData>
            <w:name w:val="Texto88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 w:eastAsia="en-US"/>
        </w:rPr>
        <w:instrText xml:space="preserve"> FORMTEXT </w:instrTex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separate"/>
      </w:r>
      <w:r>
        <w:rPr>
          <w:b/>
          <w:sz w:val="22"/>
          <w:szCs w:val="22"/>
          <w:lang w:val="ca-ES" w:eastAsia="en-US"/>
        </w:rPr>
        <w:t>   </w:t>
      </w:r>
      <w:r/>
      <w:r>
        <w:rPr>
          <w:sz w:val="22"/>
          <w:b/>
          <w:szCs w:val="22"/>
          <w:lang w:val="ca-ES" w:eastAsia="en-US"/>
        </w:rPr>
        <w:fldChar w:fldCharType="end"/>
      </w:r>
      <w:r>
        <w:rPr>
          <w:b/>
          <w:sz w:val="22"/>
          <w:szCs w:val="22"/>
          <w:lang w:val="ca-ES" w:eastAsia="en-US"/>
        </w:rPr>
      </w:r>
    </w:p>
    <w:p>
      <w:pPr>
        <w:pStyle w:val="Normal"/>
        <w:tabs>
          <w:tab w:val="clear" w:pos="708"/>
          <w:tab w:val="left" w:pos="-8640" w:leader="none"/>
          <w:tab w:val="left" w:pos="12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- Reprodueix estructures bàsiques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61" w:name="__Fieldmark__89_503220392"/>
      <w:bookmarkStart w:id="162" w:name="__Fieldmark__89_503220392"/>
      <w:bookmarkEnd w:id="16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63" w:name="__Fieldmark__90_503220392"/>
      <w:bookmarkStart w:id="164" w:name="__Fieldmark__90_503220392"/>
      <w:bookmarkEnd w:id="16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65" w:name="__Fieldmark__91_503220392"/>
      <w:bookmarkStart w:id="166" w:name="__Fieldmark__91_503220392"/>
      <w:bookmarkEnd w:id="166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67" w:name="__Fieldmark__92_503220392"/>
      <w:bookmarkStart w:id="168" w:name="__Fieldmark__92_503220392"/>
      <w:bookmarkEnd w:id="168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12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- Produeix missatges breus i comprensibles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69" w:name="__Fieldmark__93_503220392"/>
      <w:bookmarkStart w:id="170" w:name="__Fieldmark__93_503220392"/>
      <w:bookmarkEnd w:id="170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71" w:name="__Fieldmark__94_503220392"/>
      <w:bookmarkStart w:id="172" w:name="__Fieldmark__94_503220392"/>
      <w:bookmarkEnd w:id="17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73" w:name="__Fieldmark__95_503220392"/>
      <w:bookmarkStart w:id="174" w:name="__Fieldmark__95_503220392"/>
      <w:bookmarkEnd w:id="17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75" w:name="__Fieldmark__96_503220392"/>
      <w:bookmarkStart w:id="176" w:name="__Fieldmark__96_503220392"/>
      <w:bookmarkEnd w:id="176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12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ind w:right="-755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- Llegeix un text expressivament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77" w:name="__Fieldmark__97_503220392"/>
      <w:bookmarkStart w:id="178" w:name="__Fieldmark__97_503220392"/>
      <w:bookmarkEnd w:id="178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79" w:name="__Fieldmark__98_503220392"/>
      <w:bookmarkStart w:id="180" w:name="__Fieldmark__98_503220392"/>
      <w:bookmarkEnd w:id="180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81" w:name="__Fieldmark__99_503220392"/>
      <w:bookmarkStart w:id="182" w:name="__Fieldmark__99_503220392"/>
      <w:bookmarkEnd w:id="18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83" w:name="__Fieldmark__100_503220392"/>
      <w:bookmarkStart w:id="184" w:name="__Fieldmark__100_503220392"/>
      <w:bookmarkEnd w:id="184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12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- Expressa missatges amb correcció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85" w:name="__Fieldmark__101_503220392"/>
      <w:bookmarkStart w:id="186" w:name="__Fieldmark__101_503220392"/>
      <w:bookmarkEnd w:id="186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87" w:name="__Fieldmark__102_503220392"/>
      <w:bookmarkStart w:id="188" w:name="__Fieldmark__102_503220392"/>
      <w:bookmarkEnd w:id="188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89" w:name="__Fieldmark__103_503220392"/>
      <w:bookmarkStart w:id="190" w:name="__Fieldmark__103_503220392"/>
      <w:bookmarkEnd w:id="190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91" w:name="__Fieldmark__104_503220392"/>
      <w:bookmarkStart w:id="192" w:name="__Fieldmark__104_503220392"/>
      <w:bookmarkEnd w:id="192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84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84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spacing w:before="0" w:after="120"/>
        <w:ind w:right="-244" w:firstLine="238"/>
        <w:rPr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583305</wp:posOffset>
                </wp:positionH>
                <wp:positionV relativeFrom="paragraph">
                  <wp:posOffset>12700</wp:posOffset>
                </wp:positionV>
                <wp:extent cx="2286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15pt;margin-top:1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964305</wp:posOffset>
                </wp:positionH>
                <wp:positionV relativeFrom="paragraph">
                  <wp:posOffset>12700</wp:posOffset>
                </wp:positionV>
                <wp:extent cx="2286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15pt;margin-top:1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421505</wp:posOffset>
                </wp:positionH>
                <wp:positionV relativeFrom="paragraph">
                  <wp:posOffset>12700</wp:posOffset>
                </wp:positionV>
                <wp:extent cx="2286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15pt;margin-top:1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878705</wp:posOffset>
                </wp:positionH>
                <wp:positionV relativeFrom="paragraph">
                  <wp:posOffset>12700</wp:posOffset>
                </wp:positionV>
                <wp:extent cx="2286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15pt;margin-top:1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  <w:lang w:val="ca-ES"/>
        </w:rPr>
        <w:t>COMPRENSIÓ ESCRITA:</w:t>
        <w:tab/>
      </w:r>
      <w:r>
        <w:fldChar w:fldCharType="begin">
          <w:ffData>
            <w:name w:val="Texto105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 w:eastAsia="en-US"/>
        </w:rPr>
        <w:instrText xml:space="preserve"> FORMTEXT </w:instrTex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separate"/>
      </w:r>
      <w:r>
        <w:rPr>
          <w:b/>
          <w:sz w:val="22"/>
          <w:szCs w:val="22"/>
          <w:lang w:val="ca-ES" w:eastAsia="en-US"/>
        </w:rPr>
        <w:t>   </w: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end"/>
      </w:r>
      <w:r>
        <w:rPr>
          <w:lang w:val="es-ES"/>
        </w:rPr>
        <w:t xml:space="preserve">   </w:t>
      </w:r>
      <w:r>
        <w:fldChar w:fldCharType="begin">
          <w:ffData>
            <w:name w:val="Texto106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 w:eastAsia="en-US"/>
        </w:rPr>
        <w:instrText xml:space="preserve"> FORMTEXT </w:instrTex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separate"/>
      </w:r>
      <w:r>
        <w:rPr>
          <w:b/>
          <w:sz w:val="22"/>
          <w:szCs w:val="22"/>
          <w:lang w:val="ca-ES" w:eastAsia="en-US"/>
        </w:rPr>
        <w:t>   </w: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end"/>
      </w:r>
      <w:r>
        <w:rPr>
          <w:b/>
          <w:sz w:val="22"/>
          <w:szCs w:val="22"/>
          <w:lang w:val="ca-ES"/>
        </w:rPr>
        <w:t xml:space="preserve">      </w:t>
      </w:r>
      <w:r>
        <w:fldChar w:fldCharType="begin">
          <w:ffData>
            <w:name w:val="Texto107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 w:eastAsia="en-US"/>
        </w:rPr>
        <w:instrText xml:space="preserve"> FORMTEXT </w:instrTex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separate"/>
      </w:r>
      <w:r>
        <w:rPr>
          <w:b/>
          <w:sz w:val="22"/>
          <w:szCs w:val="22"/>
          <w:lang w:val="ca-ES" w:eastAsia="en-US"/>
        </w:rPr>
        <w:t>   </w: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end"/>
      </w:r>
      <w:r>
        <w:rPr>
          <w:b/>
          <w:sz w:val="22"/>
          <w:szCs w:val="22"/>
          <w:lang w:val="ca-ES"/>
        </w:rPr>
        <w:t xml:space="preserve">      </w:t>
      </w:r>
      <w:r>
        <w:fldChar w:fldCharType="begin">
          <w:ffData>
            <w:name w:val="Texto108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 w:eastAsia="en-US"/>
        </w:rPr>
        <w:instrText xml:space="preserve"> FORMTEXT </w:instrTex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separate"/>
      </w:r>
      <w:r>
        <w:rPr>
          <w:b/>
          <w:sz w:val="22"/>
          <w:szCs w:val="22"/>
          <w:lang w:val="ca-ES" w:eastAsia="en-US"/>
        </w:rPr>
        <w:t>   </w:t>
      </w:r>
      <w:r/>
      <w:r>
        <w:rPr>
          <w:sz w:val="22"/>
          <w:b/>
          <w:szCs w:val="22"/>
          <w:lang w:val="ca-ES" w:eastAsia="en-US"/>
        </w:rPr>
        <w:fldChar w:fldCharType="end"/>
      </w:r>
      <w:r>
        <w:rPr>
          <w:b/>
          <w:sz w:val="22"/>
          <w:szCs w:val="22"/>
          <w:lang w:val="ca-ES" w:eastAsia="en-US"/>
        </w:rPr>
      </w:r>
    </w:p>
    <w:p>
      <w:pPr>
        <w:pStyle w:val="Normal"/>
        <w:tabs>
          <w:tab w:val="clear" w:pos="708"/>
          <w:tab w:val="left" w:pos="-8640" w:leader="none"/>
          <w:tab w:val="left" w:pos="12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- Identifica les grafies amb el seu valor sonor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93" w:name="__Fieldmark__109_503220392"/>
      <w:bookmarkStart w:id="194" w:name="__Fieldmark__109_503220392"/>
      <w:bookmarkEnd w:id="19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95" w:name="__Fieldmark__110_503220392"/>
      <w:bookmarkStart w:id="196" w:name="__Fieldmark__110_503220392"/>
      <w:bookmarkEnd w:id="196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97" w:name="__Fieldmark__111_503220392"/>
      <w:bookmarkStart w:id="198" w:name="__Fieldmark__111_503220392"/>
      <w:bookmarkEnd w:id="198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99" w:name="__Fieldmark__112_503220392"/>
      <w:bookmarkStart w:id="200" w:name="__Fieldmark__112_503220392"/>
      <w:bookmarkEnd w:id="200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12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- Reconeix paraules i frases curtes i n’extreu el significat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01" w:name="__Fieldmark__113_503220392"/>
      <w:bookmarkStart w:id="202" w:name="__Fieldmark__113_503220392"/>
      <w:bookmarkEnd w:id="20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03" w:name="__Fieldmark__114_503220392"/>
      <w:bookmarkStart w:id="204" w:name="__Fieldmark__114_503220392"/>
      <w:bookmarkEnd w:id="20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05" w:name="__Fieldmark__115_503220392"/>
      <w:bookmarkStart w:id="206" w:name="__Fieldmark__115_503220392"/>
      <w:bookmarkEnd w:id="206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07" w:name="__Fieldmark__116_503220392"/>
      <w:bookmarkStart w:id="208" w:name="__Fieldmark__116_503220392"/>
      <w:bookmarkEnd w:id="208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12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- Comprèn els textos treballats a l’aula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09" w:name="__Fieldmark__117_503220392"/>
      <w:bookmarkStart w:id="210" w:name="__Fieldmark__117_503220392"/>
      <w:bookmarkEnd w:id="210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11" w:name="__Fieldmark__118_503220392"/>
      <w:bookmarkStart w:id="212" w:name="__Fieldmark__118_503220392"/>
      <w:bookmarkEnd w:id="21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13" w:name="__Fieldmark__119_503220392"/>
      <w:bookmarkStart w:id="214" w:name="__Fieldmark__119_503220392"/>
      <w:bookmarkEnd w:id="21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15" w:name="__Fieldmark__120_503220392"/>
      <w:bookmarkStart w:id="216" w:name="__Fieldmark__120_503220392"/>
      <w:bookmarkEnd w:id="216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12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- Comprèn textos senzills autònomament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17" w:name="__Fieldmark__121_503220392"/>
      <w:bookmarkStart w:id="218" w:name="__Fieldmark__121_503220392"/>
      <w:bookmarkEnd w:id="218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19" w:name="__Fieldmark__122_503220392"/>
      <w:bookmarkStart w:id="220" w:name="__Fieldmark__122_503220392"/>
      <w:bookmarkEnd w:id="220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21" w:name="__Fieldmark__123_503220392"/>
      <w:bookmarkStart w:id="222" w:name="__Fieldmark__123_503220392"/>
      <w:bookmarkEnd w:id="22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23" w:name="__Fieldmark__124_503220392"/>
      <w:bookmarkStart w:id="224" w:name="__Fieldmark__124_503220392"/>
      <w:bookmarkEnd w:id="224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84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84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spacing w:before="0" w:after="120"/>
        <w:ind w:right="-244" w:firstLine="238"/>
        <w:rPr>
          <w:b/>
          <w:b/>
          <w:sz w:val="22"/>
          <w:szCs w:val="22"/>
          <w:lang w:val="ca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583305</wp:posOffset>
                </wp:positionH>
                <wp:positionV relativeFrom="paragraph">
                  <wp:posOffset>25400</wp:posOffset>
                </wp:positionV>
                <wp:extent cx="2286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15pt;margin-top: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040505</wp:posOffset>
                </wp:positionH>
                <wp:positionV relativeFrom="paragraph">
                  <wp:posOffset>25400</wp:posOffset>
                </wp:positionV>
                <wp:extent cx="2286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.15pt;margin-top: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421505</wp:posOffset>
                </wp:positionH>
                <wp:positionV relativeFrom="paragraph">
                  <wp:posOffset>25400</wp:posOffset>
                </wp:positionV>
                <wp:extent cx="2286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15pt;margin-top: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878705</wp:posOffset>
                </wp:positionH>
                <wp:positionV relativeFrom="paragraph">
                  <wp:posOffset>25400</wp:posOffset>
                </wp:positionV>
                <wp:extent cx="2286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15pt;margin-top: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  <w:lang w:val="ca-ES"/>
        </w:rPr>
        <w:t>EXPRESSIÓ ESCRITA:</w:t>
        <w:tab/>
      </w:r>
      <w:r>
        <w:fldChar w:fldCharType="begin">
          <w:ffData>
            <w:name w:val="Texto125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 w:eastAsia="en-US"/>
        </w:rPr>
        <w:instrText xml:space="preserve"> FORMTEXT </w:instrTex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separate"/>
      </w:r>
      <w:r>
        <w:rPr>
          <w:b/>
          <w:sz w:val="22"/>
          <w:szCs w:val="22"/>
          <w:lang w:val="ca-ES" w:eastAsia="en-US"/>
        </w:rPr>
        <w:t>   </w: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end"/>
      </w:r>
      <w:r>
        <w:rPr>
          <w:b/>
          <w:sz w:val="22"/>
          <w:szCs w:val="22"/>
          <w:lang w:val="ca-ES"/>
        </w:rPr>
        <w:t xml:space="preserve">     </w:t>
      </w:r>
      <w:r>
        <w:fldChar w:fldCharType="begin">
          <w:ffData>
            <w:name w:val="Texto126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 w:eastAsia="en-US"/>
        </w:rPr>
        <w:instrText xml:space="preserve"> FORMTEXT </w:instrTex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separate"/>
      </w:r>
      <w:r>
        <w:rPr>
          <w:b/>
          <w:sz w:val="22"/>
          <w:szCs w:val="22"/>
          <w:lang w:val="ca-ES" w:eastAsia="en-US"/>
        </w:rPr>
        <w:t>   </w: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end"/>
      </w:r>
      <w:r>
        <w:rPr>
          <w:b/>
          <w:sz w:val="22"/>
          <w:szCs w:val="22"/>
          <w:lang w:val="ca-ES"/>
        </w:rPr>
        <w:t xml:space="preserve">    </w:t>
      </w:r>
      <w:r>
        <w:fldChar w:fldCharType="begin">
          <w:ffData>
            <w:name w:val="Texto127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 w:eastAsia="en-US"/>
        </w:rPr>
        <w:instrText xml:space="preserve"> FORMTEXT </w:instrTex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separate"/>
      </w:r>
      <w:r>
        <w:rPr>
          <w:b/>
          <w:sz w:val="22"/>
          <w:szCs w:val="22"/>
          <w:lang w:val="ca-ES" w:eastAsia="en-US"/>
        </w:rPr>
        <w:t>   </w: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end"/>
      </w:r>
      <w:r>
        <w:rPr>
          <w:b/>
          <w:sz w:val="22"/>
          <w:szCs w:val="22"/>
          <w:lang w:val="ca-ES"/>
        </w:rPr>
        <w:t xml:space="preserve">      </w:t>
      </w:r>
      <w:r>
        <w:fldChar w:fldCharType="begin">
          <w:ffData>
            <w:name w:val="Texto128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 w:eastAsia="en-US"/>
        </w:rPr>
        <w:instrText xml:space="preserve"> FORMTEXT </w:instrTex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separate"/>
      </w:r>
      <w:r>
        <w:rPr>
          <w:b/>
          <w:sz w:val="22"/>
          <w:szCs w:val="22"/>
          <w:lang w:val="ca-ES" w:eastAsia="en-US"/>
        </w:rPr>
        <w:t>   </w:t>
      </w:r>
      <w:r/>
      <w:r>
        <w:rPr>
          <w:sz w:val="22"/>
          <w:b/>
          <w:szCs w:val="22"/>
          <w:lang w:val="ca-ES" w:eastAsia="en-US"/>
        </w:rPr>
        <w:fldChar w:fldCharType="end"/>
      </w:r>
      <w:r>
        <w:rPr>
          <w:b/>
          <w:sz w:val="22"/>
          <w:szCs w:val="22"/>
          <w:lang w:val="ca-ES" w:eastAsia="en-US"/>
        </w:rPr>
      </w:r>
    </w:p>
    <w:p>
      <w:pPr>
        <w:pStyle w:val="Normal"/>
        <w:tabs>
          <w:tab w:val="clear" w:pos="708"/>
          <w:tab w:val="left" w:pos="-8640" w:leader="none"/>
          <w:tab w:val="left" w:pos="12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- Codifica les grafies per formar paraules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25" w:name="__Fieldmark__129_503220392"/>
      <w:bookmarkStart w:id="226" w:name="__Fieldmark__129_503220392"/>
      <w:bookmarkEnd w:id="226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27" w:name="__Fieldmark__130_503220392"/>
      <w:bookmarkStart w:id="228" w:name="__Fieldmark__130_503220392"/>
      <w:bookmarkEnd w:id="228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29" w:name="__Fieldmark__131_503220392"/>
      <w:bookmarkStart w:id="230" w:name="__Fieldmark__131_503220392"/>
      <w:bookmarkEnd w:id="230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31" w:name="__Fieldmark__132_503220392"/>
      <w:bookmarkStart w:id="232" w:name="__Fieldmark__132_503220392"/>
      <w:bookmarkEnd w:id="232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12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- Construeix frases simples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33" w:name="__Fieldmark__133_503220392"/>
      <w:bookmarkStart w:id="234" w:name="__Fieldmark__133_503220392"/>
      <w:bookmarkEnd w:id="23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35" w:name="__Fieldmark__134_503220392"/>
      <w:bookmarkStart w:id="236" w:name="__Fieldmark__134_503220392"/>
      <w:bookmarkEnd w:id="236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 xml:space="preserve">  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37" w:name="__Fieldmark__135_503220392"/>
      <w:bookmarkStart w:id="238" w:name="__Fieldmark__135_503220392"/>
      <w:bookmarkEnd w:id="238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39" w:name="__Fieldmark__136_503220392"/>
      <w:bookmarkStart w:id="240" w:name="__Fieldmark__136_503220392"/>
      <w:bookmarkEnd w:id="240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120" w:leader="none"/>
          <w:tab w:val="left" w:pos="5640" w:leader="none"/>
          <w:tab w:val="left" w:pos="6360" w:leader="none"/>
          <w:tab w:val="left" w:pos="7080" w:leader="none"/>
          <w:tab w:val="left" w:pos="768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- Produeix textos molt senzills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41" w:name="__Fieldmark__137_503220392"/>
      <w:bookmarkStart w:id="242" w:name="__Fieldmark__137_503220392"/>
      <w:bookmarkEnd w:id="24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43" w:name="__Fieldmark__138_503220392"/>
      <w:bookmarkStart w:id="244" w:name="__Fieldmark__138_503220392"/>
      <w:bookmarkEnd w:id="24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45" w:name="__Fieldmark__139_503220392"/>
      <w:bookmarkStart w:id="246" w:name="__Fieldmark__139_503220392"/>
      <w:bookmarkEnd w:id="246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47" w:name="__Fieldmark__140_503220392"/>
      <w:bookmarkStart w:id="248" w:name="__Fieldmark__140_503220392"/>
      <w:bookmarkEnd w:id="248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120" w:leader="none"/>
          <w:tab w:val="left" w:pos="5640" w:leader="none"/>
          <w:tab w:val="left" w:pos="6360" w:leader="none"/>
          <w:tab w:val="left" w:pos="7080" w:leader="none"/>
          <w:tab w:val="left" w:pos="768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- Utilitza les normes ortogràfiques bàsiques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49" w:name="__Fieldmark__141_503220392"/>
      <w:bookmarkStart w:id="250" w:name="__Fieldmark__141_503220392"/>
      <w:bookmarkEnd w:id="250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51" w:name="__Fieldmark__142_503220392"/>
      <w:bookmarkStart w:id="252" w:name="__Fieldmark__142_503220392"/>
      <w:bookmarkEnd w:id="25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53" w:name="__Fieldmark__143_503220392"/>
      <w:bookmarkStart w:id="254" w:name="__Fieldmark__143_503220392"/>
      <w:bookmarkEnd w:id="25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55" w:name="__Fieldmark__144_503220392"/>
      <w:bookmarkStart w:id="256" w:name="__Fieldmark__144_503220392"/>
      <w:bookmarkEnd w:id="256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840" w:leader="none"/>
        </w:tabs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*</w:t>
      </w:r>
      <w:r>
        <w:rPr>
          <w:b/>
          <w:sz w:val="20"/>
          <w:szCs w:val="20"/>
          <w:lang w:val="ca-ES"/>
        </w:rPr>
        <w:t>CM</w:t>
      </w:r>
      <w:r>
        <w:rPr>
          <w:sz w:val="20"/>
          <w:szCs w:val="20"/>
          <w:lang w:val="ca-ES"/>
        </w:rPr>
        <w:t xml:space="preserve"> = Cal que millori     </w:t>
      </w:r>
      <w:r>
        <w:rPr>
          <w:b/>
          <w:sz w:val="20"/>
          <w:szCs w:val="20"/>
          <w:lang w:val="ca-ES"/>
        </w:rPr>
        <w:t xml:space="preserve">A </w:t>
      </w:r>
      <w:r>
        <w:rPr>
          <w:sz w:val="20"/>
          <w:szCs w:val="20"/>
          <w:lang w:val="ca-ES"/>
        </w:rPr>
        <w:t xml:space="preserve">= Acceptable    </w:t>
      </w:r>
      <w:r>
        <w:rPr>
          <w:b/>
          <w:sz w:val="20"/>
          <w:szCs w:val="20"/>
          <w:lang w:val="ca-ES"/>
        </w:rPr>
        <w:t xml:space="preserve">S </w:t>
      </w:r>
      <w:r>
        <w:rPr>
          <w:sz w:val="20"/>
          <w:szCs w:val="20"/>
          <w:lang w:val="ca-ES"/>
        </w:rPr>
        <w:t xml:space="preserve">= Satisfactori     </w:t>
      </w:r>
      <w:r>
        <w:rPr>
          <w:b/>
          <w:sz w:val="20"/>
          <w:szCs w:val="20"/>
          <w:lang w:val="ca-ES"/>
        </w:rPr>
        <w:t>MS</w:t>
      </w:r>
      <w:r>
        <w:rPr>
          <w:sz w:val="20"/>
          <w:szCs w:val="20"/>
          <w:lang w:val="ca-ES"/>
        </w:rPr>
        <w:t xml:space="preserve"> = Molt satisfactori</w:t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920" w:leader="none"/>
        </w:tabs>
        <w:ind w:left="238" w:hanging="119"/>
        <w:jc w:val="both"/>
        <w:rPr/>
      </w:pPr>
      <w:r>
        <w:rPr>
          <w:b/>
          <w:i/>
          <w:lang w:val="ca-ES"/>
        </w:rPr>
        <w:t>OBSERVACION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b/>
          <w:b/>
          <w:i/>
          <w:i/>
          <w:sz w:val="22"/>
          <w:szCs w:val="22"/>
          <w:lang w:val="ca-ES"/>
        </w:rPr>
      </w:pPr>
      <w:r>
        <w:rPr>
          <w:b/>
          <w:i/>
          <w:sz w:val="22"/>
          <w:szCs w:val="22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2880" w:leader="none"/>
        </w:tabs>
        <w:spacing w:before="120" w:after="0"/>
        <w:ind w:left="-600" w:hanging="0"/>
        <w:jc w:val="both"/>
        <w:rPr/>
      </w:pPr>
      <w:r>
        <w:rPr>
          <w:sz w:val="22"/>
          <w:szCs w:val="22"/>
          <w:lang w:val="ca-ES"/>
        </w:rPr>
        <w:tab/>
      </w:r>
      <w:r>
        <w:rPr>
          <w:i/>
          <w:sz w:val="22"/>
          <w:szCs w:val="22"/>
          <w:lang w:val="ca-ES"/>
        </w:rPr>
        <w:t xml:space="preserve">Tutor Aula ordinària:    </w:t>
        <w:tab/>
        <w:t xml:space="preserve">        Tutor Aula d’Acollida:</w:t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i/>
          <w:i/>
          <w:sz w:val="22"/>
          <w:szCs w:val="22"/>
          <w:lang w:val="ca-ES"/>
        </w:rPr>
      </w:pPr>
      <w:r>
        <w:rPr>
          <w:i/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firstLine="362"/>
        <w:jc w:val="center"/>
        <w:rPr>
          <w:b/>
          <w:b/>
          <w:i/>
          <w:i/>
          <w:sz w:val="48"/>
          <w:szCs w:val="48"/>
          <w:lang w:val="ca-ES"/>
        </w:rPr>
      </w:pPr>
      <w:r>
        <w:rPr>
          <w:b/>
          <w:i/>
          <w:sz w:val="48"/>
          <w:szCs w:val="48"/>
          <w:lang w:val="ca-ES"/>
        </w:rPr>
        <w:t>INFORME QUALITATIU</w:t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firstLine="362"/>
        <w:jc w:val="center"/>
        <w:rPr>
          <w:b/>
          <w:b/>
          <w:i/>
          <w:i/>
          <w:sz w:val="48"/>
          <w:szCs w:val="48"/>
          <w:lang w:val="ca-ES"/>
        </w:rPr>
      </w:pPr>
      <w:r>
        <w:rPr>
          <w:b/>
          <w:i/>
          <w:sz w:val="48"/>
          <w:szCs w:val="48"/>
          <w:lang w:val="ca-ES"/>
        </w:rPr>
        <w:t>ALUMNES NOUVINGUTS</w:t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firstLine="362"/>
        <w:jc w:val="center"/>
        <w:rPr/>
      </w:pPr>
      <w:r>
        <w:rPr>
          <w:b/>
          <w:i/>
          <w:sz w:val="44"/>
          <w:szCs w:val="44"/>
          <w:lang w:val="ca-ES"/>
        </w:rPr>
        <w:t>1r trimestre</w:t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center"/>
        <w:rPr>
          <w:b/>
          <w:b/>
          <w:i/>
          <w:i/>
          <w:sz w:val="22"/>
          <w:szCs w:val="22"/>
          <w:lang w:val="ca-ES"/>
        </w:rPr>
      </w:pPr>
      <w:r>
        <w:rPr>
          <w:b/>
          <w:i/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center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center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firstLine="1322"/>
        <w:rPr>
          <w:b/>
          <w:b/>
          <w:sz w:val="36"/>
          <w:szCs w:val="36"/>
          <w:lang w:val="ca-ES"/>
        </w:rPr>
      </w:pPr>
      <w:r>
        <w:rPr>
          <w:b/>
          <w:sz w:val="36"/>
          <w:szCs w:val="36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firstLine="1322"/>
        <w:rPr/>
      </w:pPr>
      <w:r>
        <w:rPr>
          <w:b/>
          <w:i/>
          <w:sz w:val="36"/>
          <w:szCs w:val="36"/>
          <w:lang w:val="ca-ES"/>
        </w:rPr>
        <w:t>Alumne/a:</w:t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firstLine="1322"/>
        <w:rPr>
          <w:b/>
          <w:b/>
          <w:i/>
          <w:i/>
          <w:sz w:val="36"/>
          <w:szCs w:val="36"/>
          <w:lang w:val="ca-ES"/>
        </w:rPr>
      </w:pPr>
      <w:r>
        <w:rPr>
          <w:b/>
          <w:i/>
          <w:sz w:val="36"/>
          <w:szCs w:val="36"/>
          <w:lang w:val="ca-ES"/>
        </w:rPr>
        <w:t>Curs:</w:t>
      </w:r>
    </w:p>
    <w:p>
      <w:pPr>
        <w:sectPr>
          <w:headerReference w:type="even" r:id="rId4"/>
          <w:headerReference w:type="default" r:id="rId5"/>
          <w:type w:val="nextPage"/>
          <w:pgSz w:orient="landscape" w:w="16838" w:h="11906"/>
          <w:pgMar w:left="1418" w:right="760" w:gutter="0" w:header="709" w:top="1259" w:footer="0" w:bottom="1134"/>
          <w:pgNumType w:fmt="decimal"/>
          <w:cols w:num="2" w:equalWidth="false" w:sep="false">
            <w:col w:w="6022" w:space="498"/>
            <w:col w:w="81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/>
      </w:pPr>
      <w:r>
        <w:rPr/>
        <w:t>Signatura pares:</w:t>
      </w:r>
    </w:p>
    <w:p>
      <w:pPr>
        <w:sectPr>
          <w:headerReference w:type="even" r:id="rId6"/>
          <w:headerReference w:type="default" r:id="rId7"/>
          <w:type w:val="nextPage"/>
          <w:pgSz w:orient="landscape" w:w="16838" w:h="11906"/>
          <w:pgMar w:left="1418" w:right="758" w:gutter="0" w:header="709" w:top="1258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bdr w:val="single" w:sz="4" w:space="0" w:color="000000"/>
          <w:lang w:val="pt-BR"/>
        </w:rPr>
      </w:pPr>
      <w:r>
        <w:rPr>
          <w:sz w:val="22"/>
          <w:szCs w:val="22"/>
          <w:bdr w:val="single" w:sz="4" w:space="0" w:color="000000"/>
          <w:lang w:val="pt-BR"/>
        </w:rPr>
      </w:r>
    </w:p>
    <w:sectPr>
      <w:headerReference w:type="even" r:id="rId8"/>
      <w:headerReference w:type="default" r:id="rId9"/>
      <w:type w:val="nextPage"/>
      <w:pgSz w:orient="landscape" w:w="16838" w:h="11906"/>
      <w:pgMar w:left="1418" w:right="1418" w:gutter="0" w:header="709" w:top="1701" w:footer="0" w:bottom="1701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533400</wp:posOffset>
              </wp:positionH>
              <wp:positionV relativeFrom="paragraph">
                <wp:posOffset>120650</wp:posOffset>
              </wp:positionV>
              <wp:extent cx="4343400" cy="0"/>
              <wp:effectExtent l="0" t="5080" r="0" b="508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pt,9.5pt" to="383.95pt,9.5pt" stroked="t" o:allowincell="f" style="position:absolute;flip:x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Verdana" w:ascii="Verdana" w:hAnsi="Verdana"/>
        <w:sz w:val="20"/>
        <w:szCs w:val="20"/>
        <w:lang w:val="it-IT"/>
      </w:rPr>
      <w:t>IES LLUCH I RAFECAS (VILANOVA I LA GELTRÚ) / CURS 2008-2009</w:t>
    </w:r>
  </w:p>
  <w:p>
    <w:pPr>
      <w:pStyle w:val="Header"/>
      <w:rPr>
        <w:rFonts w:ascii="Verdana" w:hAnsi="Verdana" w:cs="Verdana"/>
        <w:sz w:val="20"/>
        <w:szCs w:val="20"/>
        <w:lang w:val="it-IT"/>
      </w:rPr>
    </w:pPr>
    <w:r>
      <w:rPr>
        <w:rFonts w:cs="Verdana" w:ascii="Verdana" w:hAnsi="Verdana"/>
        <w:sz w:val="20"/>
        <w:szCs w:val="20"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object w:dxaOrig="575" w:dyaOrig="5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8.5pt;width:30pt;height:30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37169586" r:id="rId1"/>
      </w:object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394970</wp:posOffset>
              </wp:positionH>
              <wp:positionV relativeFrom="paragraph">
                <wp:posOffset>120650</wp:posOffset>
              </wp:positionV>
              <wp:extent cx="4177030" cy="635"/>
              <wp:effectExtent l="635" t="5080" r="635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7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1pt,9.5pt" to="359.95pt,9.5pt" stroked="t" o:allowincell="f" style="position:absolute;flip:x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Verdana" w:ascii="Verdana" w:hAnsi="Verdana"/>
        <w:sz w:val="20"/>
        <w:szCs w:val="20"/>
        <w:lang w:val="it-IT"/>
      </w:rPr>
      <w:t>IES LLUCH I RAFECAS (VILANOVA I LA GELTRÚ) / CURS 2008-2009</w:t>
    </w:r>
  </w:p>
  <w:p>
    <w:pPr>
      <w:pStyle w:val="Normal"/>
      <w:tabs>
        <w:tab w:val="clear" w:pos="708"/>
        <w:tab w:val="left" w:pos="-1920" w:leader="none"/>
      </w:tabs>
      <w:spacing w:before="120" w:after="0"/>
      <w:jc w:val="center"/>
      <w:rPr/>
    </w:pPr>
    <w:r>
      <w:rPr>
        <w:b/>
        <w:sz w:val="28"/>
        <w:szCs w:val="28"/>
        <w:lang w:val="ca-ES"/>
      </w:rPr>
      <w:t>INFORME QUALITATIU 1r TRIMESTRE - ALUMNES NOUVINGU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9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4:48:00Z</dcterms:created>
  <dc:creator>Montse Alsina Hipolito</dc:creator>
  <dc:description/>
  <cp:keywords/>
  <dc:language>en-US</dc:language>
  <cp:lastModifiedBy>prof</cp:lastModifiedBy>
  <cp:lastPrinted>2008-12-10T12:00:00Z</cp:lastPrinted>
  <dcterms:modified xsi:type="dcterms:W3CDTF">2009-03-30T14:48:00Z</dcterms:modified>
  <cp:revision>2</cp:revision>
  <dc:subject/>
  <dc:title>INFORME QUALITATIU 1r TRIMESTRE</dc:title>
</cp:coreProperties>
</file>